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Z1"/>
        <w:numPr>
          <w:ilvl w:val="0"/>
          <w:numId w:val="0"/>
        </w:numPr>
        <w:spacing w:before="0" w:after="0"/>
        <w:ind w:left="284" w:hanging="0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ECHNICKá zpráva</w:t>
      </w:r>
    </w:p>
    <w:p>
      <w:pPr>
        <w:pStyle w:val="Text1rovn"/>
        <w:rPr>
          <w:rFonts w:cs="Arial"/>
        </w:rPr>
      </w:pPr>
      <w:r>
        <w:rPr>
          <w:rFonts w:cs="Arial"/>
        </w:rPr>
      </w:r>
    </w:p>
    <w:p>
      <w:pPr>
        <w:pStyle w:val="Text1rovn"/>
        <w:rPr/>
      </w:pPr>
      <w:r>
        <w:rPr/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Obecně</w:t>
      </w:r>
    </w:p>
    <w:p>
      <w:pPr>
        <w:pStyle w:val="Header"/>
        <w:tabs>
          <w:tab w:val="center" w:pos="4536" w:leader="none"/>
          <w:tab w:val="left" w:pos="9072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</w:rPr>
        <w:tab/>
      </w:r>
      <w:r>
        <w:rPr>
          <w:rFonts w:cs="Arial"/>
          <w:sz w:val="24"/>
          <w:szCs w:val="24"/>
        </w:rPr>
        <w:t xml:space="preserve">      Předmětem dokumentace pro realizaci je rekonstrukce průmyslového chlazení </w:t>
      </w:r>
      <w:r>
        <w:rPr>
          <w:rFonts w:cs="Arial"/>
          <w:sz w:val="24"/>
          <w:szCs w:val="24"/>
          <w:lang w:val="cs-CZ"/>
        </w:rPr>
        <w:t xml:space="preserve">na </w:t>
      </w:r>
      <w:r>
        <w:rPr>
          <w:rFonts w:cs="Arial"/>
          <w:sz w:val="24"/>
          <w:szCs w:val="24"/>
        </w:rPr>
        <w:t>prodej</w:t>
      </w:r>
      <w:r>
        <w:rPr>
          <w:rFonts w:cs="Arial"/>
          <w:sz w:val="24"/>
          <w:szCs w:val="24"/>
          <w:lang w:val="cs-CZ"/>
        </w:rPr>
        <w:t>ně</w:t>
      </w:r>
      <w:r>
        <w:rPr>
          <w:rFonts w:cs="Arial"/>
          <w:sz w:val="24"/>
          <w:szCs w:val="24"/>
        </w:rPr>
        <w:t xml:space="preserve"> společnosti MAKRO </w:t>
      </w:r>
      <w:r>
        <w:rPr>
          <w:rFonts w:cs="Arial"/>
          <w:sz w:val="24"/>
          <w:szCs w:val="24"/>
          <w:lang w:val="cs-CZ"/>
        </w:rPr>
        <w:t>- Ostrava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Jedná se o kompletní výměnu chladicího a mrazicího nábytku</w:t>
      </w:r>
      <w:r>
        <w:rPr>
          <w:rFonts w:cs="Arial"/>
          <w:sz w:val="24"/>
          <w:szCs w:val="24"/>
          <w:lang w:val="cs-CZ"/>
        </w:rPr>
        <w:t xml:space="preserve"> a  výměnu výparníků v mrazících a chladících boxech. Požadavky na technické řešení jsou specifikované v položkovém rozpočtu, který je nedílnou přílohou této zadávací dokumentace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cs-CZ"/>
        </w:rPr>
        <w:t>Smyslem řešení je fakt, že investor vyžaduje maximální využití stávajících ocelových konstrukcí, na kterých jsou osazeny kondenzátory stávajícího systému chlazení. Tyto plochy budou upraveny tak, aby vyhovovaly jak z pohledu statického, tak z pohledu prostorového řešení</w:t>
      </w:r>
      <w:r>
        <w:rPr>
          <w:rFonts w:cs="Arial"/>
          <w:sz w:val="24"/>
          <w:szCs w:val="24"/>
        </w:rPr>
        <w:t xml:space="preserve">. Přístup k těmto zařízením bude </w:t>
      </w:r>
      <w:r>
        <w:rPr>
          <w:rFonts w:cs="Arial"/>
          <w:sz w:val="24"/>
          <w:szCs w:val="24"/>
          <w:lang w:val="cs-CZ"/>
        </w:rPr>
        <w:t>vždy samostatným výlezem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>Z důvodu instalace nových rozvodů PCHL dojde k odstranění</w:t>
      </w:r>
      <w:r>
        <w:rPr>
          <w:rFonts w:cs="Arial"/>
          <w:sz w:val="24"/>
          <w:szCs w:val="24"/>
          <w:lang w:val="cs-CZ"/>
        </w:rPr>
        <w:t xml:space="preserve"> částí</w:t>
      </w:r>
      <w:r>
        <w:rPr>
          <w:rFonts w:cs="Arial"/>
          <w:sz w:val="24"/>
          <w:szCs w:val="24"/>
        </w:rPr>
        <w:t xml:space="preserve"> podhledů</w:t>
      </w:r>
      <w:r>
        <w:rPr>
          <w:rFonts w:cs="Arial"/>
          <w:sz w:val="24"/>
          <w:szCs w:val="24"/>
          <w:lang w:val="cs-CZ"/>
        </w:rPr>
        <w:t xml:space="preserve"> v mrazících i chladících boxech a v prostorách komunikačních chodeb</w:t>
      </w:r>
      <w:r>
        <w:rPr>
          <w:rFonts w:cs="Arial"/>
          <w:sz w:val="24"/>
          <w:szCs w:val="24"/>
        </w:rPr>
        <w:t xml:space="preserve">. 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Stávající strojovn</w:t>
      </w:r>
      <w:r>
        <w:rPr>
          <w:rFonts w:cs="Arial"/>
          <w:sz w:val="24"/>
          <w:szCs w:val="24"/>
          <w:lang w:val="cs-CZ"/>
        </w:rPr>
        <w:t xml:space="preserve">y </w:t>
      </w:r>
      <w:r>
        <w:rPr>
          <w:rFonts w:cs="Arial"/>
          <w:sz w:val="24"/>
          <w:szCs w:val="24"/>
        </w:rPr>
        <w:t>chlazení bude v poslední fázi stavebních úprav zrušen</w:t>
      </w:r>
      <w:r>
        <w:rPr>
          <w:rFonts w:cs="Arial"/>
          <w:sz w:val="24"/>
          <w:szCs w:val="24"/>
          <w:lang w:val="cs-CZ"/>
        </w:rPr>
        <w:t>y a vyklizeny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důvodu instalace nových prvků PCHL dojde k nutnosti posunu prvků osvětlení EPS, EZS, CCTV, MR, apod., které jsou ukotveny v tepelně izolačních podhledech a stěnách.</w:t>
      </w:r>
      <w:r>
        <w:rPr>
          <w:rFonts w:cs="Arial"/>
          <w:sz w:val="24"/>
          <w:szCs w:val="24"/>
          <w:lang w:val="cs-CZ"/>
        </w:rPr>
        <w:t xml:space="preserve"> </w:t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b/>
          <w:b/>
          <w:color w:val="FF0000"/>
          <w:lang w:val="cs-CZ" w:eastAsia="cs-CZ"/>
        </w:rPr>
      </w:pPr>
      <w:r>
        <w:rPr>
          <w:rFonts w:cs="Arial"/>
          <w:b/>
          <w:color w:val="FF0000"/>
          <w:lang w:val="cs-CZ" w:eastAsia="cs-CZ"/>
        </w:rPr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Bourací práce</w:t>
      </w:r>
    </w:p>
    <w:p>
      <w:pPr>
        <w:pStyle w:val="TextBody"/>
        <w:ind w:left="284" w:firstLine="425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cí práce se týkají odstranění stávajících tepelně izolačních podhledů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V prostoru nad odstraněnými podhledy jsou umístěny veškeré páteřní rozvody vnitřních rozvodů a technologií. V rámci jednotlivých profesí budou tyto rozvody řešeny samostatně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né materiály budou průběžně vynášeny vně objektu do připravených kontejnerů na příslušný odpad a následně odváženy k likvidaci. Zhotovitel předá objednateli doklady o likvidaci odpadů, jako součást dokladové části při předávání dokončeného díl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tabs>
          <w:tab w:val="clear" w:pos="709"/>
          <w:tab w:val="left" w:pos="561" w:leader="none"/>
          <w:tab w:val="left" w:pos="2119" w:leader="none"/>
          <w:tab w:val="left" w:pos="3932" w:leader="none"/>
          <w:tab w:val="left" w:pos="5923" w:leader="none"/>
          <w:tab w:val="left" w:pos="7796" w:leader="none"/>
          <w:tab w:val="left" w:pos="9669" w:leader="none"/>
        </w:tabs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bradlí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šechna zábradlí a ocelové konstrukce na střeše objektu budou ocelová výšky 1100 mm budou provedena dle ČSN 74 3305. Zábradlí bude žárově zinkované, vzájemné spoje na stavbě budou šroubovan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systém stávající střechy zůstává nezměněn.</w:t>
      </w:r>
    </w:p>
    <w:p>
      <w:pPr>
        <w:pStyle w:val="TextBodyIndent"/>
        <w:ind w:left="284" w:firstLine="425"/>
        <w:rPr/>
      </w:pPr>
      <w:r>
        <w:rPr>
          <w:rFonts w:cs="Arial" w:ascii="Arial" w:hAnsi="Arial"/>
          <w:sz w:val="24"/>
          <w:szCs w:val="24"/>
        </w:rPr>
        <w:t xml:space="preserve">Z důvodu úprav ocelových konstrukcí pro umístění jednotek chlazení, bude nutno provést prostupy střešní konstrukcí za účelem ukotvení ocelové konstrukce do nosného plynosilikátového zdiva a do nosné ocelové konstrukce přístavku. Následně budou prostupy zapraveny klempířskými výrobky a utěsněny tekutými hydroizolačními nátěry, které musí zajistit certifikaci střešního pláště v požárně nebezpečném prostoru v provedení Broof (T3). </w:t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ávající střešní skladbu se sandwichovým panelem z vrchní vrstvou z trapézového plechu lze aplikovat hydroizolační systém SikaRoof MTC 18 (výsledná tl. 1,8 mm, který splní klasifikaci Broof(T3). Tento systém se skládá ze základního nátěru Sikalastic 601 BC - spotřeba 1 l/m2, výztužné tkaniny Sika Reemat Premium a vrchní pečetící vrstvy Sikalastic 621 TC - spotřeba cca 1,1 l/m2. Podle stavu podkladu je možné ještě použít penetraci Sikalastic Metal Primer. 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střešní konstrukce na stěny objektu bude řešeno systémově klempířskými prvky.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podhledy budou tvořeny výhradně chladírenskými tepelně izolačními sendvičovými panely s PIR výplní, resp. IPN. Tyto panely budou vykazovat reakci na oheň B-s1-d0. V případě mrazicího boxu se bude jednat o tloušťky 120mm. V případě chladicích boxů se bude jednat o tloušťky 80mm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y povrchů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  <w:lang w:val="cs-CZ" w:eastAsia="cs-CZ"/>
        </w:rPr>
        <w:t>Obvodový plášť haly je tvořen ocelovým pláštěm a částečně plynosilikátovým omítnutým zdivem. V místě zazdívání otvorů v pěnosilikátovém zdivu dojde k omítnutí a barevnému sjednocení části fasády. V místě osazování ocelové nosné konstrukce do zdiva dojde k aplikaci perlinky do tmele a k následnému omítnutí části fasády, která bude následně barevně sjednocen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celový plášť objektu a přístavků bude doplněn obdobným materiálem, a místy budou stávající koncové prvky VZT zachovány a zaslepeny z vnitřní strany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statní povrchy budou tvořeny sendvičovými konstrukcemi s kovovým lakovaným povrche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by a nátěry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iérové a exteriérové malby budou provedeny v místech zásahů do fasády viz odstavec úpravy povrchů. Venkovní povrchy budou řešeny bílou omítkou ve stejné zrnitosti a provedení jako stávající. Vnitřní malby budou disperzní bílé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lang w:val="cs-CZ" w:eastAsia="cs-CZ"/>
        </w:rPr>
        <w:t>Klempířské výrobky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Mezi nové klempířské výrobky bude patřit vytvoření prostupů střešní konstrukcí v místě nosných konstrukcí kondenzačních jednotek chlazení. Po odstranění stávajících kondenzátorů na přístavcích dojde po jejich demontáži k nutnosti následného zapravení těchto prostupů (jak tepelnou izolací, tak horní hydroizolační vrstvou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Na všechny klempířské výrobky bude použito ocelových klempířských výrobků s aluzinkovou povrchovou úpravou a barevnou úpravou dle okolních prvků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mečnické výrobky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 xml:space="preserve">Zámečnické výrobky budou zahrnovat pomocné ocelové výrobky a konstrukce pro osazení kondenzačních jednotek na PUR stropě v prodejní části objektu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ále ostatní pomocné zámečnické výrobky, jako zábrany pro ochranu chladírenských stěn, ochranné sloupky pro ochranu chladírenských dveří, úprava ocelové konstrukce pro PUR podhled apod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námka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použité materiály budou použity 1. jakostní třídy.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Veškeré nejasnosti a nepřesnosti nutno konzultovat s TDS. Veškeré použité stavební materiály a postupy provádění budou v souladu s technickými podklady výrobců a zároveň s platnými normami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Postup stavebních prací bude stanoven v části ZOV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Realizace díla bude probíhat za plného provozu v objektu bez možnosti přerušení. Většina pracovních výkonů stavby bude probíhat v nočních hodinách mimo otevírací dobu prodejny, kdy je ovšem nutno brát stále na zřetel, že provoz objektu není přerušen, probíhá návoz zboží, zaskladňování zboží, apod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roinstalac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yslem úprav elektroinstalace je zajištění nových přívodů k nově uvažovaným plošinám s novou technologií a dále pak vytvoření kabelových tras k mrazícímu a chladícímu nábytku – vše vyčísleno v rozpočtu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b/>
      <w:i w:val="false"/>
      <w:u w:val="none"/>
    </w:rPr>
  </w:style>
  <w:style w:type="character" w:styleId="WW8Num9z3">
    <w:name w:val="WW8Num9z3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1">
    <w:name w:val="TZ1"/>
    <w:basedOn w:val="Heading1"/>
    <w:next w:val="Text1rovn"/>
    <w:qFormat/>
    <w:pPr>
      <w:numPr>
        <w:ilvl w:val="0"/>
        <w:numId w:val="2"/>
      </w:numPr>
      <w:spacing w:before="240" w:after="240"/>
      <w:outlineLvl w:val="9"/>
    </w:pPr>
    <w:rPr>
      <w:caps/>
      <w:sz w:val="24"/>
    </w:rPr>
  </w:style>
  <w:style w:type="paragraph" w:styleId="Text1rovn">
    <w:name w:val="Text 1. úrovně"/>
    <w:basedOn w:val="Normal"/>
    <w:qFormat/>
    <w:pPr>
      <w:spacing w:before="0" w:after="120"/>
      <w:ind w:left="567" w:hanging="0"/>
      <w:outlineLvl w:val="0"/>
    </w:pPr>
    <w:rPr>
      <w:rFonts w:ascii="Arial" w:hAnsi="Arial" w:cs="Arial"/>
    </w:rPr>
  </w:style>
  <w:style w:type="paragraph" w:styleId="TZ2">
    <w:name w:val="TZ2"/>
    <w:basedOn w:val="Heading2"/>
    <w:next w:val="Text2rovn"/>
    <w:qFormat/>
    <w:pPr>
      <w:numPr>
        <w:ilvl w:val="0"/>
        <w:numId w:val="2"/>
      </w:numPr>
      <w:spacing w:before="240" w:after="240"/>
      <w:outlineLvl w:val="9"/>
    </w:pPr>
    <w:rPr>
      <w:sz w:val="20"/>
    </w:rPr>
  </w:style>
  <w:style w:type="paragraph" w:styleId="Text2rovn">
    <w:name w:val="Text 2. úrovně"/>
    <w:basedOn w:val="Normal"/>
    <w:qFormat/>
    <w:pPr>
      <w:spacing w:before="0" w:after="120"/>
      <w:ind w:left="1021" w:hanging="0"/>
      <w:outlineLvl w:val="1"/>
    </w:pPr>
    <w:rPr>
      <w:rFonts w:ascii="Arial" w:hAnsi="Arial" w:cs="Arial"/>
    </w:rPr>
  </w:style>
  <w:style w:type="paragraph" w:styleId="TZ3">
    <w:name w:val="TZ3"/>
    <w:basedOn w:val="Heading3"/>
    <w:next w:val="Normal"/>
    <w:qFormat/>
    <w:pPr>
      <w:numPr>
        <w:ilvl w:val="0"/>
        <w:numId w:val="2"/>
      </w:numPr>
      <w:spacing w:before="240" w:after="240"/>
      <w:outlineLvl w:val="9"/>
    </w:pPr>
    <w:rPr>
      <w:rFonts w:ascii="Arial" w:hAnsi="Arial" w:cs="Arial"/>
      <w:sz w:val="20"/>
      <w:u w:val="single"/>
    </w:rPr>
  </w:style>
  <w:style w:type="paragraph" w:styleId="TZ4">
    <w:name w:val="TZ4"/>
    <w:basedOn w:val="Heading4"/>
    <w:next w:val="Normal"/>
    <w:qFormat/>
    <w:pPr>
      <w:numPr>
        <w:ilvl w:val="0"/>
        <w:numId w:val="2"/>
      </w:numPr>
      <w:spacing w:before="240" w:after="240"/>
      <w:outlineLvl w:val="9"/>
    </w:pPr>
    <w:rPr>
      <w:b w:val="false"/>
      <w:sz w:val="20"/>
    </w:rPr>
  </w:style>
  <w:style w:type="paragraph" w:styleId="TextBodyIndent">
    <w:name w:val="Body Text Indent"/>
    <w:basedOn w:val="Normal"/>
    <w:pPr>
      <w:ind w:left="708" w:firstLine="1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3rovn">
    <w:name w:val="Text 3. úrovně"/>
    <w:basedOn w:val="Normal"/>
    <w:qFormat/>
    <w:pPr>
      <w:spacing w:before="0" w:after="120"/>
      <w:ind w:left="1418" w:hanging="0"/>
    </w:pPr>
    <w:rPr>
      <w:rFonts w:ascii="Arial" w:hAnsi="Arial" w:cs="Arial"/>
    </w:rPr>
  </w:style>
  <w:style w:type="paragraph" w:styleId="Text4rovn">
    <w:name w:val="text 4. úrovně"/>
    <w:basedOn w:val="Normal"/>
    <w:qFormat/>
    <w:pPr>
      <w:spacing w:before="0" w:after="120"/>
      <w:ind w:left="2041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keepNext w:val="true"/>
      <w:keepLines/>
      <w:spacing w:lineRule="atLeast" w:line="240" w:before="120" w:after="0"/>
      <w:ind w:left="709" w:hanging="0"/>
      <w:jc w:val="both"/>
    </w:pPr>
    <w:rPr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false"/>
      <w:autoSpaceDE w:val="false"/>
      <w:spacing w:lineRule="auto" w:line="288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1:00Z</dcterms:created>
  <dc:creator>Kristen</dc:creator>
  <dc:description/>
  <cp:keywords/>
  <dc:language>en-US</dc:language>
  <cp:lastModifiedBy>Hejny, Ladislav</cp:lastModifiedBy>
  <cp:lastPrinted>2015-09-01T17:20:00Z</cp:lastPrinted>
  <dcterms:modified xsi:type="dcterms:W3CDTF">2021-05-18T21:35:00Z</dcterms:modified>
  <cp:revision>8</cp:revision>
  <dc:subject/>
  <dc:title>B</dc:title>
</cp:coreProperties>
</file>